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quest a file, send a private message to REQFIL at this BBS.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the name of the file you want. If the file is in a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(s) of the subdirectori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REQFIL @ WA8BX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this file, as you already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FIL @ WA8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\NEW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you file NEWFILE.DAT from directory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FIL @ WA8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BAS @ K8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the file STUFF.BAS back to you at BBS K8EIW,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REQUEST ONLY ONE FILE PER MESSAGE TO THE SER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