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saw your multiple file requests and thought this info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request, you can use the FILEX ser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rver you are using supports it.  (see serv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REQUEST MULTIPLE MOD FILES FROM THE RADIO MOD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ESSAGE IF THE SERVER THEY ARE USING SUPPORTS FILEX.  KJ6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CIA, CA NOW SUPPORTS FILEX.  SERVERS SUPPORTING FILEX ARE DE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HADOW SERVERS WHICH I DISTRIBUT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ISH TO DOWNLOAD 3 MOD FILES, TS440S.IDX, TS440S.1 AND TS440S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FILEX @ KJ6FY.#NOCAL.CA.USA.NA  (OR ANOTHER MODS SERVER SUPPORTING FI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REQUESTED IN THIS MANNER WILL BE SENT TO YOU 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ross kj6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