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t mods from the radio mods database, s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filex @ kj6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mode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mode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mode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using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kj6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