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your interest in becoming a shadow server.  the datab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900 files totalling about 1 mb uncompressed.  i have upload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mpressed to wa6rdh's landline bbs (916-678-153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.exe - large file with most of the mods up to updat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s7.zip - updat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s8.zip - updat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s9.zip - updat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10.zip - updat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ere is running RLIBBS and rli's server along with wb3af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server.  the reqfil server is available on the bbs as file SERVER17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other than rli software may not be able to ru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may still download the files and distribute them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ay possible (direct downloading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concept works like this:  you download the files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f possible, at your bbs.  all interested packete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mods are instructed to send their requests to the nearest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liminating much of the reqfil traffic on hf.  shadows send all new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j6fy bbs.  i update the mods files at rdh landline bb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ervers should send all new mods to me, KJ6FY @ KJ6F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ncluded into the central database.  i coordinate the sha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central database and issu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interested, please download the files and contact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p and running.  or, if it is easier for you, send me a 3.5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floppy AND A SASE DISK MAILER and i will copy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DUE TO SYSTEM LIMITATIONS I CANNOT ACCEPT 360K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ross sagun - kj6fy, 865 channing circle, benicia, ca 94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can only honor requests from bbs sysops.  when i hear from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perational, i will add you to the list of shadows that i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nationally.  pls let me know if i can answer any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kj6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databas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