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how to find a mod in the RADIO MO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ind mods on the Kenwood TS440S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FILEX @ KJ6FY.#NOCAL.CA.USA (use your nearest server if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itle: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TS4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will get you the TS440S index file, if one ex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dashes in the mod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d out a directory of the database to MODS @ ALLUS abou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sysop to see if he files them at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KJ6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