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USE THE RADIO MODIFICATION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Mods Database is being maintained by several bbs'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You should send your mod file requests to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rver.  To find your nearest server, see the accompany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 list of mods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examples assume that KJ6FY bbs in Benic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earest server.  If it is not, use the appropriat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USE YOUR NEAR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 mod, sen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FIL @ KJ6FY.#NOCAL.CA.US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for the subject title, enter: DD model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example, for TS430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HE MESSAGE IS TO "REQ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text required.  DO NOT use dashes in the mod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P REQFIL @ KJ6FY.#NOCAL.CA.USA.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turn information stored on the TS-4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E REQFIL (REQUEST FILE) TO GET A FILE.  REQDIR IS NOT SUPPORT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request, you can use the FILEX ser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you are using supports it.  (see server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6 FILE REQUESTS PER DAY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REQUEST MULTIPLE MOD FILES FROM THE RADIO MOD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ESSAGE IF THE SERVER THEY ARE USING SUPPORTS FILEX.  KJ6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 NOW SUPPORTS FILEX.  SERVERS SUPPORTING FILEX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HADOW SERVERS WHICH I DISTRIBUT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DOWNLOAD 3 MOD FILES, TS440S.IDX, TS440S.1 AND TS440S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X @ KJ6FY.#NOCAL.CA.USA.NA  (OR ANOTHER MODS SERVER SUPPORTING FI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REQUESTED IN THIS MANNER WILL BE SENT TO YOU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all mods in the system, check your local bbs or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ttention sysops:  Radio mod database directories and inf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d ending in .RMD if you wish to capture and f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message containing information on a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KJ6FY @ KJ6FY.#NOCAL.CA.USA.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MODEL NUMBER..for example, TS43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ill be plac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LIABILITY ARISING OUT OF THE APPLICATION OR USE OF ANY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 DESCRIBED HEREIN OR WITHIN THE RADIO MODS DATABASE NO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ASSUMED FOR INNACURACIES.  THESE MODS ARE A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BULLETINS SEEN AT THIS BBS AND THEIR SOURCES HAVE NOT BEEN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SE MODS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and comments to Ross KJ6FY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base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